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rFonts w:cs="Arial" w:ascii="Arial" w:hAnsi="Arial"/>
          <w:bCs/>
        </w:rPr>
        <w:t>Reg.No. ____________</w:t>
      </w:r>
    </w:p>
    <w:p>
      <w:pPr>
        <w:pStyle w:val="Title"/>
        <w:ind w:firstLine="432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8</w:t>
      </w:r>
    </w:p>
    <w:tbl>
      <w:tblPr>
        <w:tblW w:w="109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71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5EI2025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71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  <w:szCs w:val="24"/>
              </w:rPr>
              <w:t xml:space="preserve">MEDICAL EQUIPMENT  TROUBLESHOOTING AND MAINTENANCE 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71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9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47"/>
        <w:gridCol w:w="811"/>
        <w:gridCol w:w="7470"/>
        <w:gridCol w:w="1260"/>
        <w:gridCol w:w="810"/>
      </w:tblGrid>
      <w:tr>
        <w:trPr>
          <w:trHeight w:val="6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4" w:hRule="atLeast"/>
        </w:trPr>
        <w:tc>
          <w:tcPr>
            <w:tcW w:w="64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electrical safety standards has to be followed when a biomedical equipment is under troubleshooting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64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information from the service department to troubleshoot and repair a medical equipment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109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/>
              <w:t>Explain the steps involved in the troubleshooting of SMP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steps involved in the troubleshooting of IC regulated power supply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following subsystems of a digital storage oscilloscope(DSO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i. Time base system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ii. Vertical system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iii. Triggering system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iv. Measurement system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v. Display system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 xml:space="preserve">Explain the importance of following electrical concepts, </w:t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 xml:space="preserve">i. Cable Insulation Testing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Cs/>
              </w:rPr>
              <w:t>ii. Equipment Shielding and Guarding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109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the possible causes of Ultrasound machine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are the types of shielding in the cable? Describe the concept of any one in detail?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/>
              <w:t>Define loading effect. Examine the effect of R,L,C in a measuring probe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/>
              <w:t>Examine the application of analog and digital probe system in the medical field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109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are the functional blocks of a dialyzer machine? Record the duty of syringe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/>
              <w:t>Identify the major faults which may occur with patient monitoring system and summarize the solution.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64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amine the procedure of connecting the ventilator Machine with a patient.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64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the possible faults of an ECG recorder and discuss the solution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109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" w:hRule="atLeast"/>
        </w:trPr>
        <w:tc>
          <w:tcPr>
            <w:tcW w:w="64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cardiopulmonary machine setup and identify the function SIMV mode of operation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64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b. 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List the possible faults of an incubator and  discuss the solution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14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14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/>
              <w:t>Evaluate the imporants of following concepts: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achine Annual Maintenance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Service Contract Requeirments.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 w:customStyle="1">
    <w:name w:val="Default"/>
    <w:qFormat/>
    <w:rsid w:val="00173fac"/>
    <w:pPr>
      <w:widowControl/>
      <w:bidi w:val="0"/>
      <w:spacing w:before="0" w:after="0"/>
      <w:jc w:val="left"/>
    </w:pPr>
    <w:rPr>
      <w:rFonts w:ascii="Times New Roman" w:hAnsi="Times New Roman" w:eastAsia="Calibri" w:cs="Times New Roman" w:eastAsiaTheme="minorHAnsi"/>
      <w:color w:val="000000"/>
      <w:kern w:val="0"/>
      <w:sz w:val="24"/>
      <w:szCs w:val="24"/>
      <w:lang w:bidi="ar-SA"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5181E0C-28EC-41B0-9927-80C20331828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  <Pages>2</Pages>
  <Words>320</Words>
  <Characters>1829</Characters>
  <CharactersWithSpaces>2145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8:13:00Z</dcterms:created>
  <dc:creator>Ku</dc:creator>
  <dc:description/>
  <dc:language>en-US</dc:language>
  <cp:lastModifiedBy>Admin</cp:lastModifiedBy>
  <cp:lastPrinted>2018-05-07T02:52:00Z</cp:lastPrinted>
  <dcterms:modified xsi:type="dcterms:W3CDTF">2018-05-07T02:52:00Z</dcterms:modified>
  <cp:revision>2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